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agre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29615" cy="72961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chayrie.blogspirit.com/album/daumen_hoch_/cover_daumen_hoch.gif&amp;imgrefurl=http://chayrie.blogspirit.com/album/daumen_hoch_/&amp;usg=__8qTImyXR1dfitdtHeeVH34ZaaiI=&amp;h=188&amp;w=188&amp;sz=2&amp;hl=de&amp;start=2&amp;tbnid=t7r4SOTK8jtYAM:&amp;tbnh=102&amp;tbnw=102&amp;prev=/images%3Fq%3Ddaumen%2Bhoch%26gbv%3D2%26hl%3Dde%26sa%3DX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55:00Z</dcterms:created>
  <dc:creator>George</dc:creator>
  <dc:description/>
  <cp:keywords/>
  <dc:language>en-US</dc:language>
  <cp:lastModifiedBy>George</cp:lastModifiedBy>
  <dcterms:modified xsi:type="dcterms:W3CDTF">2009-02-15T16:57:00Z</dcterms:modified>
  <cp:revision>1</cp:revision>
  <dc:subject/>
  <dc:title>I agree</dc:title>
</cp:coreProperties>
</file>